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ССИЙСКАЯ ФЕДЕРАЦ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Я ГОРОДСКОГО ОКРУГА "ГОРОД КАЛИНИНГРАД"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5 января 2018 г. N 5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округа "Город Калининград" от 14.04.2016 N 509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Об утверждении Порядка приемки работ по сохранению объект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ного наследия местного (муниципального) знач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 создании комиссии по приемке работ по сохранению объект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ного наследия местного (муниципального) знач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рритории городского округа "Город Калининград"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Решение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ородского Совета депутатов Калининграда от 05.07.2017 N 155 "О внесении изменений в Решение окружного Совета депутатов города Калининграда от 16.07.2008 N 210 "О юридических лицах администрации городского округа "Город Калининград" (в редакции последующих решений)", Постановлением администрации городского округа "Город Калининград" от 04.10.2017 N 1469 "О ликвидации муниципального казенного учреждения культуры города Калининграда "Центр охраны памятников", в целях обеспечения приемки работ по сохранению объекта культурного наследия местного (муниципального) значения на территории городского округа "Город Калининград"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следующие изменения в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администрации городского округа "Город Калининград" от 14.04.2016 N 509 "Об утверждении Порядка приемки работ по сохранению объекта культурного наследия местного (муниципального) значения и создании комиссии по приемке работ по сохранению объекта культурного наследия местного (муниципального) значения на территории городского округа "Город Калининград"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1. В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риложении N 1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Порядок приемки работ по сохранению объекта культурного наследия местного (муниципального) значения на территории городского округа "Город Калининград"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о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тексту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ова "муниципальное казенное учреждение культуры "Центр охраны памятников" заменить словами "муниципальное казенное учреждение "Калининградская служба заказчика" в соответствующих падежах, слова "МКУК "ЦОП" - словами МКУ "КСЗ"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ункт 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зложить в новой редакции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5. В целях организации приемки работ создается постоянно действующая комиссия по приемке работ (далее - Комиссия).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риложение N 2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Состав комиссии по приемке работ по сохранению объекта культурного наследия местного (муниципального) значения на территории городского округа" изложить в новой редакции </w:t>
      </w:r>
      <w:hyperlink w:anchor="P49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(приложение)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бщему отделу администрации городского округа "Город Калининград" (В.М. Горбань) обеспечить опубликование настоящего Постановления в газете "Гражданин" и на официальном сайте администрации городского округа "Город Калининград" в сети Интернет, направить копию Постановления в Правительство Калининградской области для внесения в региональный регистр муниципальных нормативных правовых актов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, председателя комитета по социальной политике администрации городского округа "Город Калининград" А.А. Апполонову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городского округ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.Г. Ярошук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округ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Город Калининград"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5 января 2018 г. N 5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Постановлению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министрации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 округа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"Город Калининград"</w:t>
      </w:r>
    </w:p>
    <w:p>
      <w:pPr>
        <w:pStyle w:val="ConsPlus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4 апреля 2016 г. N 509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P49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Состав комиссии по приемке работ по сохранению объекта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ультурного наследия местного (муниципального) значения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территории городского округа "Город Калининград"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едатель комиссии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пполонова Анна Александровна - заместитель главы администрации, председатель комитета по социальной политике администрации городского округа "Город Калининград"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меститель председателя комиссии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Ядова Марина Александровна - начальник управления культуры комитета по социальной политике администрации городского округа "Город Калининград"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кретарь комиссии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олошков Константин Александрович - главный специалист отдела культурно-массовой работы и охраны культурного наследия управления культуры комитета по социальной политике администрации городского округа "Город Калининград".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лены комиссии: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заявитель (его представитель) - собственник или иной законный владелец объекта культурного наследия местного (муниципального) значения либо лицо, выступающее в качестве заказчика работ по сохранению объекта культурного наследия местного (муниципального) значения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едставитель подрядной организации, осуществлявшей работы по сохранению объекта культурного наследия местного (муниципального) значения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рутюнян Наталья Викторовна - начальник отдела культурно-массовой работы и охраны культурного наследия управления культуры комитета по социальной политике администрации городского округа "Город Калининград"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мракова Лариса Ивановна - директор муниципального казенного учреждения "Калининградская служба заказчика"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алиуолис Альвидас Антоно - председатель общественного совета при главе городского округа "Город Калининград" (по согласованию)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Шмелева Лилия Владимировна - ведущий инженер муниципального казенного учреждения "Калининградская служба заказчика";</w:t>
      </w:r>
    </w:p>
    <w:p>
      <w:pPr>
        <w:pStyle w:val="ConsPlusNormal"/>
        <w:spacing w:before="220" w:after="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ица, осуществляющие авторский, технический надзор за проведением работ по сохранению и научное руководство проведением работ (при необходимости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Arial" w:hAnsi="Calibri;Arial" w:eastAsia="Calibri;Arial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;Arial" w:hAnsi="Calibri;Arial" w:eastAsia="Times New Roman;Times New Roman" w:cs="Calibri;Arial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;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6C37CA3D80467CCF34AF901C2919AF1DE215EF17E75C18C1A17BA396B3B45173CB975256F1A6B2207973FBD5380B22JELFH" TargetMode="External"/><Relationship Id="rId3" Type="http://schemas.openxmlformats.org/officeDocument/2006/relationships/hyperlink" Target="consultantplus://offline/ref=2F6C37CA3D80467CCF34AF901C2919AF1DE215EF16E85F1BC1A17BA396B3B45173CB975256F1A6B2207973FBD5380B22JELFH" TargetMode="External"/><Relationship Id="rId4" Type="http://schemas.openxmlformats.org/officeDocument/2006/relationships/hyperlink" Target="consultantplus://offline/ref=2F6C37CA3D80467CCF34AF901C2919AF1DE215EF16E85F1BC1A17BA396B3B45173CB974056A9AAB3236773FBC06E5A67B347ADDEB5F764DB231D45J3LEH" TargetMode="External"/><Relationship Id="rId5" Type="http://schemas.openxmlformats.org/officeDocument/2006/relationships/hyperlink" Target="consultantplus://offline/ref=2F6C37CA3D80467CCF34AF901C2919AF1DE215EF16E85F1BC1A17BA396B3B45173CB974056A9AAB3236773FBC06E5A67B347ADDEB5F764DB231D45J3LEH" TargetMode="External"/><Relationship Id="rId6" Type="http://schemas.openxmlformats.org/officeDocument/2006/relationships/hyperlink" Target="consultantplus://offline/ref=2F6C37CA3D80467CCF34AF901C2919AF1DE215EF16E85F1BC1A17BA396B3B45173CB974056A9AAB3236770F9C06E5A67B347ADDEB5F764DB231D45J3LEH" TargetMode="External"/><Relationship Id="rId7" Type="http://schemas.openxmlformats.org/officeDocument/2006/relationships/hyperlink" Target="consultantplus://offline/ref=2F6C37CA3D80467CCF34AF901C2919AF1DE215EF16E85F1BC1A17BA396B3B45173CB974056A9AAB3236774FFC06E5A67B347ADDEB5F764DB231D45J3LEH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7:11:00Z</dcterms:created>
  <dc:creator>User</dc:creator>
  <dc:description/>
  <cp:keywords/>
  <dc:language>en-US</dc:language>
  <cp:lastModifiedBy>User</cp:lastModifiedBy>
  <dcterms:modified xsi:type="dcterms:W3CDTF">2019-12-13T07:12:00Z</dcterms:modified>
  <cp:revision>1</cp:revision>
  <dc:subject/>
  <dc:title/>
</cp:coreProperties>
</file>